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423487780"/>
            <w:bookmarkStart w:id="1" w:name="__Fieldmark__0_142348778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423487780"/>
            <w:bookmarkStart w:id="3" w:name="__Fieldmark__1_142348778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423487780"/>
            <w:bookmarkStart w:id="5" w:name="__Fieldmark__2_142348778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423487780"/>
            <w:bookmarkStart w:id="7" w:name="__Fieldmark__3_142348778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423487780"/>
            <w:bookmarkStart w:id="9" w:name="__Fieldmark__4_142348778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423487780"/>
            <w:bookmarkStart w:id="11" w:name="__Fieldmark__5_1423487780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423487780"/>
            <w:bookmarkStart w:id="13" w:name="__Fieldmark__6_142348778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423487780"/>
            <w:bookmarkStart w:id="16" w:name="__Fieldmark__7_1423487780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423487780"/>
            <w:bookmarkStart w:id="18" w:name="__Fieldmark__8_142348778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423487780"/>
            <w:bookmarkStart w:id="20" w:name="__Fieldmark__9_142348778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423487780"/>
            <w:bookmarkStart w:id="22" w:name="__Fieldmark__10_142348778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423487780"/>
            <w:bookmarkStart w:id="25" w:name="__Fieldmark__11_142348778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423487780"/>
            <w:bookmarkStart w:id="27" w:name="__Fieldmark__12_142348778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423487780"/>
            <w:bookmarkStart w:id="29" w:name="__Fieldmark__13_142348778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423487780"/>
            <w:bookmarkStart w:id="31" w:name="__Fieldmark__14_142348778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423487780"/>
            <w:bookmarkStart w:id="33" w:name="__Fieldmark__15_142348778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423487780"/>
            <w:bookmarkStart w:id="35" w:name="__Fieldmark__16_142348778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423487780"/>
            <w:bookmarkStart w:id="37" w:name="__Fieldmark__17_1423487780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423487780"/>
            <w:bookmarkStart w:id="39" w:name="__Fieldmark__18_142348778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423487780"/>
            <w:bookmarkStart w:id="41" w:name="__Fieldmark__19_142348778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423487780"/>
            <w:bookmarkStart w:id="43" w:name="__Fieldmark__20_142348778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423487780"/>
            <w:bookmarkStart w:id="45" w:name="__Fieldmark__21_1423487780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423487780"/>
            <w:bookmarkStart w:id="48" w:name="__Fieldmark__22_142348778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1423487780"/>
            <w:bookmarkStart w:id="50" w:name="__Fieldmark__23_142348778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423487780"/>
            <w:bookmarkStart w:id="52" w:name="__Fieldmark__24_142348778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423487780"/>
            <w:bookmarkStart w:id="55" w:name="__Fieldmark__25_142348778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1423487780"/>
            <w:bookmarkStart w:id="58" w:name="__Fieldmark__26_1423487780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1423487780"/>
            <w:bookmarkStart w:id="60" w:name="__Fieldmark__27_1423487780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1423487780"/>
            <w:bookmarkStart w:id="63" w:name="__Fieldmark__28_1423487780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1423487780"/>
            <w:bookmarkStart w:id="65" w:name="__Fieldmark__29_142348778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1423487780"/>
            <w:bookmarkStart w:id="68" w:name="__Fieldmark__30_1423487780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1423487780"/>
            <w:bookmarkStart w:id="70" w:name="__Fieldmark__31_1423487780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1423487780"/>
            <w:bookmarkStart w:id="73" w:name="__Fieldmark__32_1423487780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1423487780"/>
            <w:bookmarkStart w:id="76" w:name="__Fieldmark__33_142348778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423487780"/>
            <w:bookmarkStart w:id="78" w:name="__Fieldmark__34_1423487780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423487780"/>
            <w:bookmarkStart w:id="80" w:name="__Fieldmark__35_1423487780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423487780"/>
            <w:bookmarkStart w:id="82" w:name="__Fieldmark__36_142348778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423487780"/>
            <w:bookmarkStart w:id="84" w:name="__Fieldmark__37_1423487780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423487780"/>
            <w:bookmarkStart w:id="86" w:name="__Fieldmark__38_1423487780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